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 3 Assignment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Select a Course Management System (CMS)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Edu 2.0  </w:t>
      </w:r>
      <w:hyperlink r:id="rId2">
        <w:r>
          <w:rPr>
            <w:rStyle w:val="InternetLink"/>
          </w:rPr>
          <w:t>http://mlc.edu20.org/home</w:t>
        </w:r>
      </w:hyperlink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lass ID:14068 Password: snowflower</w:t>
        <w:tab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Develop Course Navigation Within Your CMS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Here is where you develop the table with the tools and assignments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Far-fetched Fabl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641"/>
        <w:gridCol w:w="282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b w:val="false"/>
                <w:bCs w:val="false"/>
              </w:rPr>
              <w:t>Tool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ASSIGNMENTS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Individual Assign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Online fables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hyperlink r:id="rId3">
              <w:r>
                <w:rPr>
                  <w:rStyle w:val="InternetLink"/>
                </w:rPr>
                <w:t>http://www.aesopfables.com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hyperlink r:id="rId4">
              <w:r>
                <w:rPr>
                  <w:rStyle w:val="InternetLink"/>
                </w:rPr>
                <w:t>http://home.freeuk.net/elloughton13/aesop.htm</w:t>
              </w:r>
            </w:hyperlink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Students read/listen to several selected fables, decide the moral of the story and connect the theme to a life</w:t>
            </w:r>
            <w:r>
              <w:rPr/>
              <w:t xml:space="preserve"> lesson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ollaborative Assignment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Wi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b w:val="false"/>
                <w:bCs w:val="false"/>
              </w:rPr>
              <w:t>Use the class wiki pag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Students write a collaborative modern fable on a theme from a selected fable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Discussion/Feedbac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lass blog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Students give each other feedback on the meaning of the moral of the fables they read.  They decide which moral to write their collaborative modern fable about. 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Align Multimedia/Collaboration Tools with Assignment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b w:val="false"/>
          <w:bCs w:val="false"/>
        </w:rPr>
        <w:t>This is due next wee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lc.edu20.org/home" TargetMode="External"/><Relationship Id="rId3" Type="http://schemas.openxmlformats.org/officeDocument/2006/relationships/hyperlink" Target="http://www.aesopfables.com/" TargetMode="External"/><Relationship Id="rId4" Type="http://schemas.openxmlformats.org/officeDocument/2006/relationships/hyperlink" Target="http://home.freeuk.net/elloughton13/aesop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3:30:00Z</dcterms:created>
  <dc:creator>Virna</dc:creator>
  <dc:description/>
  <cp:keywords/>
  <dc:language>en-US</dc:language>
  <cp:lastModifiedBy>Virna</cp:lastModifiedBy>
  <dcterms:modified xsi:type="dcterms:W3CDTF">2010-01-10T18:25:00Z</dcterms:modified>
  <cp:revision>14</cp:revision>
  <dc:subject/>
  <dc:title/>
</cp:coreProperties>
</file>